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JLP(R)S: Grad Pula – Gradsko poglavarstv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zdjel: Upravni odjel za kult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dsjek: Kultu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Proračunski korisnik: GRADSKA KNJIŽNICA I ČITAONICA PU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azina: 2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RKP: 3493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MB: 0320374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color w:val="800000"/>
        </w:rPr>
      </w:pPr>
      <w:r>
        <w:rPr/>
        <w:t>OIB: 2866891272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Šifra djelatnosti: 9101 – Djelatnosti knjižnica i arh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LJEŠKE U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ZVJEŠTAJ O PRIHODIMA I RASHODIMA, PRIMICIMA I IZDACIM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A RAZDOBLJE OD 1. SIJEČNJA DO 31. PROSINCA 201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ilikom knjiženja poslovnih događaja primjenjuje se proračunsko načelo nastanka događaja, sukladno važećim zakonskim propisima za proračunske korisnike.</w:t>
      </w:r>
    </w:p>
    <w:p>
      <w:pPr>
        <w:pStyle w:val="Normal"/>
        <w:ind w:firstLine="708"/>
        <w:jc w:val="both"/>
        <w:rPr/>
      </w:pPr>
      <w:r>
        <w:rPr/>
        <w:t>Knjiženi su samo oni prihodi koji su do 31. prosinca 2016. pristigli na podračun proračuna knjižnice, dok su rashodi knjiženi temeljem vjerodostojne računovodstvene dokumentacije u trenutku njihovog nastan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# PRIKAZ PRIHODA PREMA IZVORU OD 1. SIJEČNJA DO 31. PROSINCA 2016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2900"/>
        <w:gridCol w:w="2140"/>
      </w:tblGrid>
      <w:tr>
        <w:trPr/>
        <w:tc>
          <w:tcPr>
            <w:tcW w:w="40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  <w:t>IZVOR FINANCIRANJA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  <w:t>UKUPNI PRIHOD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</w:rPr>
            </w:pPr>
            <w:r>
              <w:rPr>
                <w:b/>
                <w:bCs/>
                <w:i/>
                <w:color w:val="000080"/>
              </w:rPr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D PULA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826.690,48 kn</w:t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83%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AD VODNJAN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.000,00 kn</w:t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9%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TARSKA ŽUPANIJA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.081,58 kn</w:t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3%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ARSTVO KULTURE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2.851,05 kn</w:t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2%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ĆINA ŽMINJ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.299,92 kn</w:t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6%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KUĆE DONACIJE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890,00 kn</w:t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%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LASTITI PRIHODI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 kn</w:t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%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HODI ZA POSEBNE NAMJENE</w:t>
            </w:r>
          </w:p>
        </w:tc>
        <w:tc>
          <w:tcPr>
            <w:tcW w:w="29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.471,50 kn</w:t>
            </w:r>
          </w:p>
        </w:tc>
        <w:tc>
          <w:tcPr>
            <w:tcW w:w="2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1%</w:t>
            </w:r>
          </w:p>
        </w:tc>
      </w:tr>
      <w:tr>
        <w:trPr/>
        <w:tc>
          <w:tcPr>
            <w:tcW w:w="403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KUPNO</w:t>
            </w:r>
          </w:p>
        </w:tc>
        <w:tc>
          <w:tcPr>
            <w:tcW w:w="29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559.784,53 kn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0%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# PRIKAZ OSTVARENIH RASHODA  OD 1. SIJEČNJA DO 31. PROSINCA 2016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2269"/>
        <w:gridCol w:w="2306"/>
        <w:gridCol w:w="2372"/>
        <w:gridCol w:w="2835"/>
      </w:tblGrid>
      <w:tr>
        <w:trPr/>
        <w:tc>
          <w:tcPr>
            <w:tcW w:w="33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  <w:t>RASHODI ZA ZAPOSLENE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  <w:t>MATERIJALNI RASHODI</w:t>
            </w:r>
          </w:p>
        </w:tc>
        <w:tc>
          <w:tcPr>
            <w:tcW w:w="23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  <w:t>RASHODI ZA NABAVU NEFINANCIJSKE IMOVINE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i/>
                <w:color w:val="000080"/>
                <w:sz w:val="20"/>
                <w:szCs w:val="20"/>
              </w:rPr>
              <w:t>UKUPNO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b/>
                <w:bCs/>
                <w:color w:val="00008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 P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863.146,50 kn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.530,53 kn</w:t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0.000,00 kn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842.677,03 kn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 VODNJ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.600,00 kn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.587,00 kn</w:t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.813,00 kn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3.000,00 kn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ĆINA ŽMIN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5.101,58 kn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.023,34 kn</w:t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8.175,00 kn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1.299,92 kn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ARSKA ŽUPANIJ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4.701,58 kn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.380,00 kn</w:t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.000,00 kn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6.081,58 kn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ARSTVO KUL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.967,75 kn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7.940,30 kn</w:t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2.943,00 kn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2.851,05 kn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UĆE DONACIJ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 kn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0 kn</w:t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.890,00 kn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.890,00 kn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VLASTITI PRIHO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kn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kn</w:t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 kn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 kn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HODI ZA POSEBNE NAMJE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.400,00 kn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39.191,73 kn</w:t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3.743,52 kn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5.335,25 kn</w:t>
            </w:r>
          </w:p>
        </w:tc>
      </w:tr>
      <w:tr>
        <w:trPr/>
        <w:tc>
          <w:tcPr>
            <w:tcW w:w="33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ZNATI VIŠ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kn</w:t>
            </w:r>
          </w:p>
        </w:tc>
        <w:tc>
          <w:tcPr>
            <w:tcW w:w="230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 kn</w:t>
            </w:r>
          </w:p>
        </w:tc>
        <w:tc>
          <w:tcPr>
            <w:tcW w:w="237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2,52 kn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.112,52 kn</w:t>
            </w:r>
          </w:p>
        </w:tc>
      </w:tr>
      <w:tr>
        <w:trPr/>
        <w:tc>
          <w:tcPr>
            <w:tcW w:w="33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KUPNO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3.333.917,41 kn</w:t>
            </w:r>
          </w:p>
        </w:tc>
        <w:tc>
          <w:tcPr>
            <w:tcW w:w="2306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0"/>
                <w:szCs w:val="20"/>
                <w:highlight w:val="yellow"/>
              </w:rPr>
            </w:pPr>
            <w:r>
              <w:rPr>
                <w:b/>
                <w:i/>
                <w:sz w:val="20"/>
                <w:szCs w:val="20"/>
              </w:rPr>
              <w:t>1.231.652,90 kn</w:t>
            </w:r>
          </w:p>
        </w:tc>
        <w:tc>
          <w:tcPr>
            <w:tcW w:w="237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961.177,04 kn</w:t>
            </w:r>
          </w:p>
        </w:tc>
        <w:tc>
          <w:tcPr>
            <w:tcW w:w="2835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0"/>
                <w:szCs w:val="20"/>
              </w:rPr>
              <w:t>5.526.747,35 kn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## OBRAZLOŽENJE STAVAKA OBRASCA PR-R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ihodi poslovanja ostvareni su u iznosu od 5.559.784,53 kn, odnosno na razini od 95% od planiranih veličina, dok su rashodi poslovanja ostvareni u iznosu od 5.526.747,35 kn, odnosno na razini od 94% u odnosu na planirano. Ostvaren je višak prihoda nad rashodima proračunske 2016. u iznosu od 33.037,18 kn koji zajedno s viškom iz prethodnih razdoblja u iznosu od 13.112,52 kn daje iznos od 46.149,70 kn za prijenos u sljedeću proračunsku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P125</w:t>
        <w:tab/>
        <w:t>Tekuće donacije od pravnih osoba ostvarene su u iznosu koji je gotovo za 30% manji u odnosu na prethodno razdoblje, što je rezultat umanjenja donacije Uljanik d.d. u odnosu na 20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P155</w:t>
        <w:tab/>
        <w:t>Rashodi za zaposlene bilježe ostvarenje od 88% u odnosu na 2015. a glavni je uzrok tome oscilacija broja radnika tijekom godine, uz nekolicinu dužih bolovanja i rodiljni dopu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P160</w:t>
        <w:tab/>
        <w:t>Materijalni rashodi bilježe ostvarenje veće za 13% u odnosu na prethodno proračunsko razdoblje. U apsolutnom iznosu su to zanemarivi iznosi ali najveće ostvarenje u odnosu na 2015. bilježe stručno usavršavanje zaposlenih (180% - seminari i radionice z radnike knjižnice), materijal za tekuće održavanje (178% - povećana nabava materijala za tehničku obradu knjiga), sitni inventar (230% - nabava igrala za Dječju knjižnicu), usluge tekućeg održavanja (256% - krečenje zidova Središnje knjižnice) i ostali nespomenuti rashodi poslovanja (164% - programska djelatnost koju sufinancira Ministarstvo kulture). Istovremeno manje ostvarenje u odnosu na prethodnu godinu bilježimo na stavkama usluga telefona, pošte i prijevoza (89%), komunalnih (80%), računalnih (96%) i ostalih usluga (97%) te premija osiguranja (62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P354</w:t>
        <w:tab/>
        <w:t>Nabavljeno je opreme i namještaja u iznosu koji je veći za 35% u odnosu na prethodnu godinu. Ova stavka ovisi u cijelosti o namjenskim dotacijama nadležnog proračuna, tekućih pomoći nenadležnih proračuna te planiranim i ostvarenim sredstvima na temelju donacija pravnih osoba i prihoda za posebne namjene knjižnice. U tom pogledu osigurana su sredstva iz prihoda za posebne namjene za obnovu dijela uredske opreme i namještaja Središnje knjiž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## OBRAZLOŽENJE STAVAKA OBRASCA P-VR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OP021</w:t>
        <w:tab/>
        <w:t>Obujam imovine je povećan za otkupljene knjige od strane Ministarstva kulture, darovane knjige i obvezne primjerke te smanjen za prijenos knjiga na talijanskom jeziku na narodne knjižnice u Istri (sukladno preuzetim obvezama Matične službe prema Ministarstvu kulture), otpisane knjige i rashodovana osnovna sredst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## OBRAZLOŽENJE STAVAKA OBRASCA BI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OP154</w:t>
        <w:tab/>
        <w:t>Potraživanja za prihode iz proračuna iznose 62.136,25 kn što odgovara višku poslovanja ostvarenom iz prihoda za posebne namjene u 2016. Ukoliko iznos umanjimo za 15.986,55 kn (neplaćeni računi na dan 31. prosinca 2016. po izvoru općih prihoda i primitaka) iskazujemo konačni iznos od 46.149,70 kn koji se prenosi u sljedeće proračunsko razdoblje kao višak poslov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P160</w:t>
        <w:tab/>
        <w:t>Ostvarenje nedospjele naplate prihoda povezano je s priznavanjem prihoda iz nadležnog proračuna prilikom ostvarenja rashoda. Iznos se odnosi na račune koji su dani na plaćanje u riznici 2016. a plaćeni su tek u 2017. Po plaćanju zatvorit će se konto 192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P161</w:t>
        <w:tab/>
        <w:t>U sklopu kontinuiranih rashoda budućeg razdoblja evidentirana je plaća za prosinac 2016. isplaćena u siječnju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ula, 30. siječnja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80" w:hanging="0"/>
        <w:jc w:val="center"/>
        <w:rPr/>
      </w:pPr>
      <w:r>
        <w:rPr/>
      </w:r>
    </w:p>
    <w:p>
      <w:pPr>
        <w:pStyle w:val="Normal"/>
        <w:ind w:left="3780" w:hanging="0"/>
        <w:jc w:val="center"/>
        <w:rPr/>
      </w:pPr>
      <w:r>
        <w:rPr/>
        <w:t>Ravnateljica</w:t>
      </w:r>
    </w:p>
    <w:p>
      <w:pPr>
        <w:pStyle w:val="Normal"/>
        <w:ind w:left="3780" w:hanging="0"/>
        <w:jc w:val="center"/>
        <w:rPr/>
      </w:pPr>
      <w:r>
        <w:rPr/>
      </w:r>
    </w:p>
    <w:p>
      <w:pPr>
        <w:pStyle w:val="Normal"/>
        <w:ind w:left="3780" w:hanging="0"/>
        <w:jc w:val="center"/>
        <w:rPr/>
      </w:pPr>
      <w:r>
        <w:rPr/>
        <w:t>___________________________</w:t>
      </w:r>
    </w:p>
    <w:p>
      <w:pPr>
        <w:pStyle w:val="Normal"/>
        <w:ind w:left="3780" w:hanging="0"/>
        <w:jc w:val="center"/>
        <w:rPr>
          <w:i/>
          <w:i/>
        </w:rPr>
      </w:pPr>
      <w:r>
        <w:rPr>
          <w:i/>
        </w:rPr>
        <w:t>Nela Načinov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7:01:00Z</dcterms:created>
  <dc:creator>RH - TDU</dc:creator>
  <dc:description/>
  <cp:keywords/>
  <dc:language>en-US</dc:language>
  <cp:lastModifiedBy>EU</cp:lastModifiedBy>
  <cp:lastPrinted>2014-02-17T07:21:00Z</cp:lastPrinted>
  <dcterms:modified xsi:type="dcterms:W3CDTF">2017-01-30T10:25:00Z</dcterms:modified>
  <cp:revision>87</cp:revision>
  <dc:subject/>
  <dc:title>JLP(R)S: Grad Pula – Gradsko poglavarstvo</dc:title>
</cp:coreProperties>
</file>